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86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31.95pt,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225pt;margin-top:-9pt;width:201.95pt;height:12.35pt;mso-wrap-style:none;v-text-anchor:middle" type="_x0000_t136">
            <v:path textpathok="t"/>
            <v:textpath on="t" fitshape="t" string="ШКОЛА ПИТАНИЯ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-228600</wp:posOffset>
                </wp:positionV>
                <wp:extent cx="1685925" cy="899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899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3680" cy="808355"/>
                                  <wp:effectExtent l="0" t="0" r="0" b="0"/>
                                  <wp:docPr id="4" name="VEGBASK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VEGBASK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3680" cy="80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70.85pt;mso-wrap-distance-left:9.05pt;mso-wrap-distance-right:9.05pt;mso-wrap-distance-top:0pt;mso-wrap-distance-bottom:0pt;margin-top:-1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3680" cy="808355"/>
                            <wp:effectExtent l="0" t="0" r="0" b="0"/>
                            <wp:docPr id="5" name="VEGBASK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VEGBASK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3680" cy="80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ЗАНЯТИЕ №1</w:t>
      </w:r>
    </w:p>
    <w:p>
      <w:pPr>
        <w:pStyle w:val="TextBody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ВВЕДЕНИЕ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КУЛИНАРНЫЕ КУРСЫ</w:t>
      </w:r>
    </w:p>
    <w:p>
      <w:pPr>
        <w:pStyle w:val="TextBody"/>
        <w:rPr>
          <w:sz w:val="22"/>
        </w:rPr>
      </w:pPr>
      <w:r>
        <w:rPr>
          <w:b/>
          <w:sz w:val="22"/>
        </w:rPr>
        <w:t>(Выписки из трудов Е. Уайт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«Нам нужны кулинарные школы. Люди должны обучаться, как приготовлять здоровую питательную пищу. Им нужно показать важность устранения всего нездорового и вредного, но мы никогда не должны быть сторонниками бедного стола. Вполне возможно иметь питательный стол без чая, кофе и мяса; научить людей приготовлять здоровую и питательную пищу очень важно и необходимо».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(СЦ, стр. 112, 1909 г.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Во многих местах должны быть учреждены кулинарные школы. Такая работа, возможно, будет иметь очень скромное начало, но если квалифицированные кулинары будут делать всё возможное со своей стороны в просвещении людей, тогда Бог даст им свою мудрость и понимание. Слово Божье гласит: «Не препятствуйте им, ибо я откроюсь им, как Учитель их». Господь будет сотрудничать с теми, кто правильно будет проводить план Его работ, обучая людей, как нужно произвести реформу в их питании путём приготовления вкусной и здоровой пищи. Таким образом, и бедные с радостью отнесутся к принципам реформы здоровья. Они смогут тогда своим посильным трудом удовлетворять свои нужды. Мне было показано, что способные мужчины и женщины будут научены Богом, как нужно приготавливать здоровую пищу. Многие из них были юного возраста, но были и люди старшего поколения. Мне было показано, что такие школы должны быть построены везде, где только проводится медико-миссионерская работа. Пусть над такими школами ярче сияет свет истины. Пусть заведующие этих школ проводят любые улучшения и обмениваются опытом в этой работе.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(СЦ, т. 7, стр. 113-114, 1902 г.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«Это грех, ставить на стол плохо приготовленную пищу, потому что пища оказывает своё решающее влияние на весь организм. Господь желает, чтобы Его народ поныл это и отнёсся к приготовлению еды с должным вниманием, чтобы еда не вызывала никаких болезненных явлений в организме. Потому что отсюда и вытекает раздражительный характер. Будем помнить всегда, что на каждом ломте хорошо испечённого хлеба лежит печать истинной практической религии».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(Рукописи, стр. 95, 1901 г.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«Никто не должен считать работу приготовления пищи рабским трудом. Что произошло бы с нашим миром, если бы все люди, занимающиеся приготовлением пищи, отказались бы от своего занятия под тем предлогом, что эта работа не относится к классу почётных занятий? Так, по крайней мере, Бог рассматривает приготовление здоровой пищи. Он высоко ценит тех, кто верно исполняет свою обязанность в приготовлении здоровой и вкусной пищи. Тот, кто посвящён в искусство приготовления здоровой пищи и проводит в своёй жизни эти принципы, достоин гораздо большего уважения, чем все остальные, занимающиеся другими вилами работы. Этот талант оценивается в десять талантов, потому что правильное приготовление еды играет важную роль в здоровье человека. Так как талант приготовления еды тесно связан с жизнью и здоровьем, то он должен по праву почитаться одним из самых драгоценных даров».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(Там же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«Те, кто учит людей, как приготавливать здоровую пищу, могут быть уверенны, что делают доброе дело. Эта отрасль работы так же важна, как и все остальные. Необходимо учреждать всё большее число школ по этому вопросу. И, кроме того, должны быть ещё и выделены люди, которые бы ходили из дома в дом, и учили других, как приготавливать вкусную и здоровую пищу»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РГ, 6 июля, 1912 г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Обзор основных питательных веществ, входящих в состав продуктов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>Питательные компоненты, содержащиеся в пище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могут быть поделены на шесть основных категорий: углеводы, жиры, белки, минеральные вещества, витамины и вода.</w:t>
      </w:r>
      <w:r>
        <w:rPr>
          <w:sz w:val="20"/>
          <w:vertAlign w:val="superscript"/>
          <w:lang w:val="en-US" w:eastAsia="en-US"/>
        </w:rPr>
        <w:t>1,2</w:t>
      </w:r>
      <w:r>
        <w:rPr>
          <w:sz w:val="20"/>
          <w:lang w:val="en-US" w:eastAsia="en-US"/>
        </w:rPr>
        <w:t xml:space="preserve"> Углеводы, жиры и белки являются источниками энергии для организма. Витамины и минеральные вещества принимают участие в различных химических реакциях, а вода обеспечивает среду для протекания этих реакций. Вкратце мы остановимся на каждом из этих нутриентов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en-US" w:eastAsia="en-US"/>
        </w:rPr>
        <w:t xml:space="preserve">1. </w:t>
      </w:r>
      <w:r>
        <w:rPr>
          <w:b/>
          <w:bCs/>
          <w:sz w:val="20"/>
          <w:u w:val="single"/>
          <w:lang w:val="en-US" w:eastAsia="en-US"/>
        </w:rPr>
        <w:t xml:space="preserve">Углеводы </w:t>
      </w:r>
    </w:p>
    <w:p>
      <w:pPr>
        <w:pStyle w:val="Normal"/>
        <w:jc w:val="both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Углеводы представляют собой главный источник энергии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для нашего организма. Наибольшее содержание этих питательных веществ отмечается в растительных проду</w:t>
      </w:r>
      <w:r>
        <w:rPr>
          <w:sz w:val="20"/>
        </w:rPr>
        <w:t>к</w:t>
      </w:r>
      <w:r>
        <w:rPr>
          <w:sz w:val="20"/>
          <w:lang w:val="en-US" w:eastAsia="en-US"/>
        </w:rPr>
        <w:t>тах. (Исключением можно считать молоко, содержащее большое количество углеводов.) В одном грамме углеводов содержится 4 килокалории (ккал) энергии. Диетологи рекомендуют строить свою диету таким образом, чтобы 55-60% энергии обеспечивалось за счет продуктов, богатых углеводами.</w:t>
      </w:r>
      <w:r>
        <w:rPr>
          <w:sz w:val="20"/>
          <w:vertAlign w:val="superscript"/>
          <w:lang w:val="en-US" w:eastAsia="en-US"/>
        </w:rPr>
        <w:t>3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 xml:space="preserve">а. Простые углеводы 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>Углеводы делятся на простые и сложные формы. К простым углеводам относятся сахара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такие как глюкоза, фруктоза, галактоза, мальтоза, сахароза и лактоза. Фруктоза в достаточном количестве содержится во фруктах и меде. Кукурузный сироп, содержащий большое количество фруктозы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обычно добавляют в различные продукты, например, фруктовые напитки, десерты и газированные напитки. Белый, бурый и порошковый </w:t>
      </w:r>
      <w:r>
        <w:rPr>
          <w:sz w:val="20"/>
        </w:rPr>
        <w:t xml:space="preserve">виды </w:t>
      </w:r>
      <w:r>
        <w:rPr>
          <w:sz w:val="20"/>
          <w:lang w:val="en-US" w:eastAsia="en-US"/>
        </w:rPr>
        <w:t>сахар</w:t>
      </w:r>
      <w:r>
        <w:rPr>
          <w:sz w:val="20"/>
        </w:rPr>
        <w:t>а</w:t>
      </w:r>
      <w:r>
        <w:rPr>
          <w:sz w:val="20"/>
          <w:lang w:val="en-US" w:eastAsia="en-US"/>
        </w:rPr>
        <w:t xml:space="preserve"> часто служат источником сукрозы.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>Простые сахара в конце концов расщепляются в организме до глюкозы, являющейся источником энергии для клеток. Красные клетки крови, а также большая часть клеток мозга получают необходимую им энергию практически из одной глюкозы.</w:t>
      </w:r>
      <w:r>
        <w:rPr>
          <w:sz w:val="20"/>
          <w:vertAlign w:val="superscript"/>
          <w:lang w:val="en-US" w:eastAsia="en-US"/>
        </w:rPr>
        <w:t>4</w:t>
      </w:r>
      <w:r>
        <w:rPr>
          <w:sz w:val="20"/>
          <w:lang w:val="en-US" w:eastAsia="en-US"/>
        </w:rPr>
        <w:t xml:space="preserve"> Это, однако, не означает, что мы должны употреблять большое количество сахара, о чем будет сказано в дальнейшем.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б. Сложные углеводы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>Сложные углеводы, обнаруживаемые в растительной пище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состоят из крахмалов, усваиваемых организмом. Крахмал представляет собой высокоразветвленную молекулу, состоящую из тысяч более мелких молекул глюкозы, объединенных химическими связями. Крахмал содержится в различных продуктах, в том числе, в хлебобулочных изделиях, рисе, картофеле, бобовых, кукурузе, горохе и яблоках. Крахмал метаболизируется в организме до глюкозы, которую также принято называть “сахар</w:t>
      </w:r>
      <w:r>
        <w:rPr>
          <w:sz w:val="20"/>
        </w:rPr>
        <w:t>ом</w:t>
      </w:r>
      <w:r>
        <w:rPr>
          <w:sz w:val="20"/>
          <w:lang w:val="en-US" w:eastAsia="en-US"/>
        </w:rPr>
        <w:t>” крови. Глюкоза откладывается в организме в форме гликогена.</w:t>
      </w:r>
      <w:r>
        <w:rPr>
          <w:sz w:val="20"/>
          <w:vertAlign w:val="superscript"/>
          <w:lang w:val="en-US" w:eastAsia="en-US"/>
        </w:rPr>
        <w:t>5</w:t>
      </w:r>
      <w:r>
        <w:rPr>
          <w:sz w:val="20"/>
          <w:lang w:val="en-US" w:eastAsia="en-US"/>
        </w:rPr>
        <w:t xml:space="preserve"> Гликоген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также как крахмал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 xml:space="preserve">-- это </w:t>
      </w:r>
      <w:r>
        <w:rPr>
          <w:sz w:val="20"/>
          <w:lang w:val="en-US" w:eastAsia="en-US"/>
        </w:rPr>
        <w:t>сложный углевод, только обладающий большей плотностью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>К сложным углеводам также могут быть отнесены различные виды  клетчатки (не усваивающиеся организмом), обнаруживаемые в овощах, фруктах и злаках. Продукты животного происхождения, наоборот, не содержат клетчатки. Продукты, богатые клетчаткой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стали частью американской культуры, начиная с 1800-х годов, когда служитель церкви по имени Сильвестр Грэхэм проповедовал о достоинствах клетчатки.</w:t>
      </w:r>
      <w:r>
        <w:rPr>
          <w:sz w:val="20"/>
          <w:vertAlign w:val="superscript"/>
          <w:lang w:val="en-US" w:eastAsia="en-US"/>
        </w:rPr>
        <w:t>6</w:t>
      </w:r>
      <w:r>
        <w:rPr>
          <w:sz w:val="20"/>
          <w:lang w:val="en-US" w:eastAsia="en-US"/>
        </w:rPr>
        <w:t xml:space="preserve"> (М-р Грэхэм является автором одноименного вида крекеров.) В этот период времени хлеб и и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другие изделия из муки грубого помола были основными блюдами на столах бедняков, в то время как белый хлеб уже тогда считался символом успеха и процветания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Сегодня уже ни у кого не вызывает сомнений тот факт, что клетчатка исключительно полезна для здоровья человека. В соотвествии с рекомендациями специалистов, взрослый человек должен употреблять с пищей 20-35 г клетчатки ежедневно.</w:t>
      </w:r>
      <w:r>
        <w:rPr>
          <w:sz w:val="20"/>
          <w:vertAlign w:val="superscript"/>
          <w:lang w:val="en-US" w:eastAsia="en-US"/>
        </w:rPr>
        <w:t>7</w:t>
      </w:r>
      <w:r>
        <w:rPr>
          <w:sz w:val="20"/>
          <w:lang w:val="en-US" w:eastAsia="en-US"/>
        </w:rPr>
        <w:t xml:space="preserve"> Клетчатка позволяет создать ощущение насыщенности и замедляет опустошение желудочной полости. Кроме этого, благодаря клетчатке ускоряется прохождение переваренных продуктов метаболизма через большой кишечник, что помогает предотвратить запоры, дивертикулез и рак толстой кишки.</w:t>
      </w:r>
      <w:r>
        <w:rPr>
          <w:sz w:val="20"/>
          <w:vertAlign w:val="superscript"/>
          <w:lang w:val="en-US" w:eastAsia="en-US"/>
        </w:rPr>
        <w:t xml:space="preserve">8 </w:t>
      </w:r>
      <w:r>
        <w:rPr>
          <w:sz w:val="20"/>
          <w:lang w:val="en-US" w:eastAsia="en-US"/>
        </w:rPr>
        <w:t>Клетчатка является также веществом, оказывающим благоприятное действие на организм человека, больного диабетом.</w:t>
      </w:r>
      <w:r>
        <w:rPr>
          <w:sz w:val="20"/>
          <w:vertAlign w:val="superscript"/>
          <w:lang w:val="en-US" w:eastAsia="en-US"/>
        </w:rPr>
        <w:t>9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>Еще одна важная роль, которую играет клетчатка, состоит в профилактике сердечно-сосудистых заболеваний. Во время Богулусского исследования сердечно-сосудистых заболеваний было отмечено, что дети, употреблявшие большее количество продуктов, содержащих клетчатку, употребляли меньшее количество жиров, особенно насыщенных жиров.</w:t>
      </w:r>
      <w:r>
        <w:rPr>
          <w:sz w:val="20"/>
          <w:vertAlign w:val="superscript"/>
          <w:lang w:val="en-US" w:eastAsia="en-US"/>
        </w:rPr>
        <w:t>10</w:t>
      </w:r>
      <w:r>
        <w:rPr>
          <w:sz w:val="20"/>
          <w:lang w:val="en-US" w:eastAsia="en-US"/>
        </w:rPr>
        <w:t xml:space="preserve"> Кроме этого, следует упомянуть, что клетчатка способствует снижению относительного содержания холестерина и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в частности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липопротеидов низкой плотности.</w:t>
      </w:r>
      <w:r>
        <w:rPr>
          <w:sz w:val="20"/>
          <w:vertAlign w:val="superscript"/>
          <w:lang w:val="en-US" w:eastAsia="en-US"/>
        </w:rPr>
        <w:t>11</w:t>
      </w:r>
      <w:r>
        <w:rPr>
          <w:sz w:val="20"/>
          <w:lang w:val="en-US" w:eastAsia="en-US"/>
        </w:rPr>
        <w:t xml:space="preserve"> В результате исследования, проводившегося в США, субъектами которого были около 44 000 мужчин, ученые обнаружили, что “употребление клетчатки, независимо от употребления жиров с пищей, является важным пищевым компонентом, обеспечивающим профилактику сердечно-сосудистых заболеваний.”</w:t>
      </w:r>
      <w:r>
        <w:rPr>
          <w:sz w:val="20"/>
          <w:vertAlign w:val="superscript"/>
          <w:lang w:val="en-US" w:eastAsia="en-US"/>
        </w:rPr>
        <w:t>12</w:t>
      </w:r>
    </w:p>
    <w:p>
      <w:pPr>
        <w:pStyle w:val="Normal"/>
        <w:jc w:val="both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 xml:space="preserve">2. </w:t>
      </w:r>
      <w:r>
        <w:rPr>
          <w:b/>
          <w:bCs/>
          <w:sz w:val="20"/>
          <w:u w:val="single"/>
          <w:lang w:val="en-US" w:eastAsia="en-US"/>
        </w:rPr>
        <w:t xml:space="preserve">Жиры 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>Пищевые жиры являются питательным веществом, абсолютно необходимым для организма человека. Жиры, поступающие в наш организм с пищей, являются источником триглицеридов, которые в свою очередь расщепляются в процессе метаболизма до незаменимых жирных кислот. Незаменимые жирные кислоты задействуются в структуре клеточной мембраны; транспорте и метаболизме холестерина; биосинтезе простагландинов для регуляции свертывания крови; иммунной реакции; желудочной секреции и биосинтезе других гормонов.</w:t>
      </w:r>
      <w:r>
        <w:rPr>
          <w:sz w:val="20"/>
          <w:vertAlign w:val="superscript"/>
          <w:lang w:val="en-US" w:eastAsia="en-US"/>
        </w:rPr>
        <w:t xml:space="preserve">13 </w:t>
      </w:r>
      <w:r>
        <w:rPr>
          <w:sz w:val="20"/>
          <w:lang w:val="en-US" w:eastAsia="en-US"/>
        </w:rPr>
        <w:t xml:space="preserve">  По этой причине определенное  количество жиров необходимо организму человека для нормального функционирования.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>Большинство разновидностей продуктов, включая фрукты, овощи, злаки и бобовые, содержат некот</w:t>
      </w:r>
      <w:r>
        <w:rPr>
          <w:sz w:val="20"/>
        </w:rPr>
        <w:t>о</w:t>
      </w:r>
      <w:r>
        <w:rPr>
          <w:sz w:val="20"/>
          <w:lang w:val="en-US" w:eastAsia="en-US"/>
        </w:rPr>
        <w:t>рое количество жиров. Орехи и семена являются концентрированными источниками жиров. Вне зависимости от консистенции (жидкой или твердой)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каждый грамм жиров дает 9 ккал. Мы рекомендуем, чтобы в рационе питания взрослого человека приблизительно 20% от общего числа калорий покрывалось за счет жиров. По возможности следует удовлетворять потребности организма в жирах, употребляя в пищу овощи, фрукты, оливки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злаки, бобовые, орехи и семена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 xml:space="preserve">без использования так называемых видимых жиров (маргарина).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>Как мы говорили на прошлой неделе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слишком большое количество жиров оказывает вредное влияние на здоровье человека. Результатом может стать ожирение, а также повышение риска сердечно-сосудистых заболеваний и рака. Большое количество насыщенных жиров в кровотоке может приводить к повышенной агрегации тромбоцитов и вызывать инфаркт миокарда.</w:t>
      </w:r>
      <w:r>
        <w:rPr>
          <w:sz w:val="20"/>
          <w:vertAlign w:val="superscript"/>
          <w:lang w:val="en-US" w:eastAsia="en-US"/>
        </w:rPr>
        <w:t>14</w:t>
      </w:r>
    </w:p>
    <w:p>
      <w:pPr>
        <w:pStyle w:val="Normal"/>
        <w:jc w:val="both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 xml:space="preserve">Акцентируя </w:t>
      </w:r>
      <w:r>
        <w:rPr>
          <w:sz w:val="20"/>
        </w:rPr>
        <w:t xml:space="preserve">внимание на </w:t>
      </w:r>
      <w:r>
        <w:rPr>
          <w:sz w:val="20"/>
          <w:lang w:val="en-US" w:eastAsia="en-US"/>
        </w:rPr>
        <w:t>взаимосвязи между употреблением жиров с пищей и развитием сердечно-сосудистых заболеваний, рака и ожирения, специалисты разработа</w:t>
      </w:r>
      <w:r>
        <w:rPr>
          <w:sz w:val="20"/>
        </w:rPr>
        <w:t>ли</w:t>
      </w:r>
      <w:r>
        <w:rPr>
          <w:sz w:val="20"/>
          <w:lang w:val="en-US" w:eastAsia="en-US"/>
        </w:rPr>
        <w:t xml:space="preserve"> целый новый класс продуктов. В Соединенных Штатах (в отличие от других стран мира) в настоящее время широко доступны различного рода продукты с низким содержанием жиров. В то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же время очень важно быть отве</w:t>
      </w:r>
      <w:r>
        <w:rPr>
          <w:sz w:val="20"/>
        </w:rPr>
        <w:t>т</w:t>
      </w:r>
      <w:r>
        <w:rPr>
          <w:sz w:val="20"/>
          <w:lang w:val="en-US" w:eastAsia="en-US"/>
        </w:rPr>
        <w:t xml:space="preserve">ственным и разборчивым покупателем. Так, многие из этих продуктов после уменьшения </w:t>
      </w:r>
      <w:r>
        <w:rPr>
          <w:sz w:val="20"/>
        </w:rPr>
        <w:t xml:space="preserve">в них </w:t>
      </w:r>
      <w:r>
        <w:rPr>
          <w:sz w:val="20"/>
          <w:lang w:val="en-US" w:eastAsia="en-US"/>
        </w:rPr>
        <w:t>относительного количества жиров имеют повышенную концентрацию сахара. Хотя продукты, именуемые заменителями жиров, были одобрены соотве</w:t>
      </w:r>
      <w:r>
        <w:rPr>
          <w:sz w:val="20"/>
        </w:rPr>
        <w:t>т</w:t>
      </w:r>
      <w:r>
        <w:rPr>
          <w:sz w:val="20"/>
          <w:lang w:val="en-US" w:eastAsia="en-US"/>
        </w:rPr>
        <w:t>ствующими инстанциями и разрешены к употреблению, следует помнить, что и они не лишены потенциальной ущербности. Например, некоторые виды подобных продуктов влияют на уменьшение всасывания витамина Е.</w:t>
      </w:r>
      <w:r>
        <w:rPr>
          <w:sz w:val="20"/>
          <w:vertAlign w:val="superscript"/>
          <w:lang w:val="en-US" w:eastAsia="en-US"/>
        </w:rPr>
        <w:t xml:space="preserve">15 </w:t>
      </w:r>
      <w:r>
        <w:rPr>
          <w:sz w:val="20"/>
          <w:lang w:val="en-US" w:eastAsia="en-US"/>
        </w:rPr>
        <w:t xml:space="preserve">  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en-US" w:eastAsia="en-US"/>
        </w:rPr>
        <w:t xml:space="preserve">3. </w:t>
      </w:r>
      <w:r>
        <w:rPr>
          <w:b/>
          <w:bCs/>
          <w:sz w:val="20"/>
          <w:u w:val="single"/>
          <w:lang w:val="en-US" w:eastAsia="en-US"/>
        </w:rPr>
        <w:t>Белки</w:t>
      </w:r>
    </w:p>
    <w:p>
      <w:pPr>
        <w:pStyle w:val="Normal"/>
        <w:jc w:val="both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>Белок также необходим человеку для жизни. Хотя один грамм белка обеспечивает 4 ккал, он является очень неэффективным источником энергии в связи с тем, что для его метаболизма требуется большое количество энергии.</w:t>
      </w:r>
      <w:r>
        <w:rPr>
          <w:sz w:val="20"/>
          <w:vertAlign w:val="superscript"/>
          <w:lang w:val="en-US" w:eastAsia="en-US"/>
        </w:rPr>
        <w:t>16</w:t>
      </w:r>
      <w:r>
        <w:rPr>
          <w:sz w:val="20"/>
          <w:lang w:val="en-US" w:eastAsia="en-US"/>
        </w:rPr>
        <w:t xml:space="preserve"> Для удовлетворения потребностей организма в белке необходимо поддерживать уровень потребления этого нутриента в энергетическом выражении на отметке 9-10% калорий от общего каллоража.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Белок мы в достаточном количестве можем получить из орехов, семян, цельнозерновых продуктов и бобовых. В большинстве мировых культур все эти продукты используются в сочетании, благодаря чему обеспечивается адекватный прием белка с пищей. Например, в латиноамериканских странах население преимущественно питается бобами и рисом; на Ближнем Востоке распространены продукты из пшеницы и кунжута. Таким образом, мясо не относится там к числу обязательных продуктов с точки зрения пополнения запасов белка.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>В результате метаболизма белок расщепляется до основных составляющих, называющихся аминокислотами. Незаменимые аминокислоты должны быть частью нашего питания. Заменимые аминокислоты синтезируются в организме. Аминокислоты необходимы для роста и “ремонта” поврежденных клеток, обеспечения жидкостного баланса, иммунной функции, зрения и производства гормонов и ферментов.</w:t>
      </w:r>
      <w:r>
        <w:rPr>
          <w:sz w:val="20"/>
          <w:vertAlign w:val="superscript"/>
          <w:lang w:val="en-US" w:eastAsia="en-US"/>
        </w:rPr>
        <w:t>17</w:t>
      </w:r>
    </w:p>
    <w:p>
      <w:pPr>
        <w:pStyle w:val="Normal"/>
        <w:jc w:val="both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 xml:space="preserve">Ферменты </w:t>
      </w:r>
      <w:r>
        <w:rPr>
          <w:sz w:val="20"/>
        </w:rPr>
        <w:t xml:space="preserve">– </w:t>
      </w:r>
      <w:r>
        <w:rPr>
          <w:sz w:val="20"/>
          <w:lang w:val="en-US" w:eastAsia="en-US"/>
        </w:rPr>
        <w:t>это белки, синтезированные из аминокислот в организме человека. Ферменты выполняют роль катализаторов при химических реакциях. Возможно вы слышали советы относител</w:t>
      </w:r>
      <w:r>
        <w:rPr>
          <w:sz w:val="20"/>
        </w:rPr>
        <w:t>ь</w:t>
      </w:r>
      <w:r>
        <w:rPr>
          <w:sz w:val="20"/>
          <w:lang w:val="en-US" w:eastAsia="en-US"/>
        </w:rPr>
        <w:t>но того, что пищу следует употреблять в сыром виде или принимать пищевые добавки для того, чтобы пополнять запасы ферментов. Для того, чтобы иметь в организме достаточное количество ферментов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не нужно употреблять их в составе добавок. В действительности, ферменты и другие белки становятся биологически неактивными в присутствии соляной кислоты в желудке.</w:t>
      </w:r>
      <w:r>
        <w:rPr>
          <w:sz w:val="20"/>
          <w:vertAlign w:val="superscript"/>
          <w:lang w:val="en-US" w:eastAsia="en-US"/>
        </w:rPr>
        <w:t>18</w:t>
      </w:r>
    </w:p>
    <w:p>
      <w:pPr>
        <w:pStyle w:val="Normal"/>
        <w:jc w:val="both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 xml:space="preserve">4. </w:t>
      </w:r>
      <w:r>
        <w:rPr>
          <w:b/>
          <w:bCs/>
          <w:sz w:val="20"/>
          <w:u w:val="single"/>
          <w:lang w:val="en-US" w:eastAsia="en-US"/>
        </w:rPr>
        <w:t>Минеральные вещества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>Минеральные вещества, такие как кальций и магний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используются в качестве строительного материала для зубных и костных тканей. Они играют роль своеобразных регуляторов сокращения и расслабления каждой мыщцы в нашем теле и передачи нервных импульсов. Минеральные вещества облегчают работу ферментов; сами они необходимы для многих химических реакций, протекающих в организме.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 xml:space="preserve">5. </w:t>
      </w:r>
      <w:r>
        <w:rPr>
          <w:b/>
          <w:bCs/>
          <w:sz w:val="20"/>
          <w:u w:val="single"/>
          <w:lang w:val="en-US" w:eastAsia="en-US"/>
        </w:rPr>
        <w:t>Витамины</w:t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>Существуют две группы витаминов: жирорастворимые и водорастворимые витамины. Жирорастворимые витамины накапливаются в организме в жировых депо. Эта группа включает витамины А, D, Е и К. Витамины В</w:t>
      </w:r>
      <w:r>
        <w:rPr>
          <w:sz w:val="20"/>
          <w:vertAlign w:val="superscript"/>
          <w:lang w:val="en-US" w:eastAsia="en-US"/>
        </w:rPr>
        <w:t>1</w:t>
      </w:r>
      <w:r>
        <w:rPr>
          <w:sz w:val="20"/>
          <w:lang w:val="en-US" w:eastAsia="en-US"/>
        </w:rPr>
        <w:t>, В</w:t>
      </w:r>
      <w:r>
        <w:rPr>
          <w:sz w:val="20"/>
          <w:vertAlign w:val="superscript"/>
          <w:lang w:val="en-US" w:eastAsia="en-US"/>
        </w:rPr>
        <w:t>2</w:t>
      </w:r>
      <w:r>
        <w:rPr>
          <w:sz w:val="20"/>
          <w:lang w:val="en-US" w:eastAsia="en-US"/>
        </w:rPr>
        <w:t>, В</w:t>
      </w:r>
      <w:r>
        <w:rPr>
          <w:sz w:val="20"/>
          <w:vertAlign w:val="superscript"/>
          <w:lang w:val="en-US" w:eastAsia="en-US"/>
        </w:rPr>
        <w:t>3</w:t>
      </w:r>
      <w:r>
        <w:rPr>
          <w:sz w:val="20"/>
          <w:lang w:val="en-US" w:eastAsia="en-US"/>
        </w:rPr>
        <w:t>, В</w:t>
      </w:r>
      <w:r>
        <w:rPr>
          <w:sz w:val="20"/>
          <w:vertAlign w:val="superscript"/>
          <w:lang w:val="en-US" w:eastAsia="en-US"/>
        </w:rPr>
        <w:t>6</w:t>
      </w:r>
      <w:r>
        <w:rPr>
          <w:sz w:val="20"/>
          <w:lang w:val="en-US" w:eastAsia="en-US"/>
        </w:rPr>
        <w:t xml:space="preserve"> и С относятся к категории водорастворимых. Витамины нужны нам для здоровья кожи, глаз, эффективной иммунной системы, зрения, нормальной свертываемости крови, нормального роста и развития. Они стимулируют сотни химических реакций в организме и принимают участие в процессах высвобождения энергии. В отсуствие неообходимого витамина, происходит разрыв ц</w:t>
      </w:r>
      <w:r>
        <w:rPr>
          <w:sz w:val="20"/>
        </w:rPr>
        <w:t>е</w:t>
      </w:r>
      <w:r>
        <w:rPr>
          <w:sz w:val="20"/>
          <w:lang w:val="en-US" w:eastAsia="en-US"/>
        </w:rPr>
        <w:t>пи химических реакций, что является первым шагом в развитии патологии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en-US" w:eastAsia="en-US"/>
        </w:rPr>
        <w:t xml:space="preserve">6. </w:t>
      </w:r>
      <w:r>
        <w:rPr>
          <w:b/>
          <w:bCs/>
          <w:sz w:val="20"/>
          <w:u w:val="single"/>
          <w:lang w:val="en-US" w:eastAsia="en-US"/>
        </w:rPr>
        <w:t>Вода</w:t>
      </w:r>
    </w:p>
    <w:p>
      <w:pPr>
        <w:pStyle w:val="Normal"/>
        <w:jc w:val="both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>К последней категории питательных веществ, упоминаемой нами, принадлежит вода. Мы на 50-70% состоим из воды. Взрослый человек может прожить без пищи около 8 недель, но лишь несколько дней он способен просуществовать без воды.</w:t>
      </w:r>
      <w:r>
        <w:rPr>
          <w:sz w:val="20"/>
          <w:vertAlign w:val="superscript"/>
          <w:lang w:val="en-US" w:eastAsia="en-US"/>
        </w:rPr>
        <w:t>19</w:t>
      </w:r>
      <w:r>
        <w:rPr>
          <w:sz w:val="20"/>
          <w:lang w:val="en-US" w:eastAsia="en-US"/>
        </w:rPr>
        <w:t xml:space="preserve"> Вода действительно несравненно важна для нас</w:t>
      </w:r>
      <w:r>
        <w:rPr>
          <w:sz w:val="20"/>
        </w:rPr>
        <w:t>.</w:t>
      </w:r>
      <w:r>
        <w:rPr>
          <w:sz w:val="20"/>
          <w:lang w:val="en-US" w:eastAsia="en-US"/>
        </w:rPr>
        <w:t>Все химические реакции в нашем организме происходят в водной среде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2"/>
        <w:rPr/>
      </w:pPr>
      <w:r>
        <w:rPr/>
        <w:t>Основы Здорового питания</w:t>
      </w:r>
    </w:p>
    <w:p>
      <w:pPr>
        <w:pStyle w:val="Normal"/>
        <w:rPr/>
      </w:pPr>
      <w:r>
        <w:rPr>
          <w:rFonts w:cs="Wingdings" w:ascii="Wingdings" w:hAnsi="Wingdings"/>
          <w:color w:val="5B5249"/>
          <w:sz w:val="20"/>
          <w:szCs w:val="20"/>
        </w:rPr>
        <w:t></w:t>
      </w:r>
      <w:r>
        <w:rPr>
          <w:b/>
          <w:bCs/>
          <w:color w:val="5B5249"/>
          <w:sz w:val="20"/>
          <w:szCs w:val="20"/>
        </w:rPr>
        <w:t>КАЧЕСТВО</w:t>
      </w:r>
    </w:p>
    <w:p>
      <w:pPr>
        <w:pStyle w:val="Normal"/>
        <w:rPr/>
      </w:pPr>
      <w:r>
        <w:rPr>
          <w:rFonts w:cs="Wingdings" w:ascii="Wingdings" w:hAnsi="Wingdings"/>
          <w:color w:val="5B5249"/>
          <w:sz w:val="20"/>
          <w:szCs w:val="20"/>
        </w:rPr>
        <w:t></w:t>
      </w:r>
      <w:r>
        <w:rPr>
          <w:b/>
          <w:bCs/>
          <w:color w:val="5B5249"/>
          <w:sz w:val="20"/>
          <w:szCs w:val="20"/>
        </w:rPr>
        <w:t>СБАЛАНСИРОВАННОСТЬ</w:t>
      </w:r>
    </w:p>
    <w:p>
      <w:pPr>
        <w:pStyle w:val="Normal"/>
        <w:rPr/>
      </w:pPr>
      <w:r>
        <w:rPr>
          <w:rFonts w:cs="Wingdings" w:ascii="Wingdings" w:hAnsi="Wingdings"/>
          <w:color w:val="5B5249"/>
          <w:sz w:val="20"/>
          <w:szCs w:val="20"/>
        </w:rPr>
        <w:t></w:t>
      </w:r>
      <w:r>
        <w:rPr>
          <w:b/>
          <w:bCs/>
          <w:color w:val="5B5249"/>
          <w:sz w:val="20"/>
          <w:szCs w:val="20"/>
        </w:rPr>
        <w:t>ПИТАТЕЛЬНОСТЬ</w:t>
      </w:r>
    </w:p>
    <w:p>
      <w:pPr>
        <w:pStyle w:val="Normal"/>
        <w:rPr/>
      </w:pPr>
      <w:r>
        <w:rPr>
          <w:rFonts w:cs="Wingdings" w:ascii="Wingdings" w:hAnsi="Wingdings"/>
          <w:color w:val="5B5249"/>
          <w:sz w:val="20"/>
          <w:szCs w:val="20"/>
        </w:rPr>
        <w:t></w:t>
      </w:r>
      <w:r>
        <w:rPr>
          <w:b/>
          <w:bCs/>
          <w:color w:val="5B5249"/>
          <w:sz w:val="20"/>
          <w:szCs w:val="20"/>
        </w:rPr>
        <w:t>СОВМЕСТИМОСТЬ</w:t>
      </w:r>
    </w:p>
    <w:p>
      <w:pPr>
        <w:pStyle w:val="Normal"/>
        <w:rPr/>
      </w:pPr>
      <w:r>
        <w:rPr>
          <w:rFonts w:cs="Wingdings" w:ascii="Wingdings" w:hAnsi="Wingdings"/>
          <w:color w:val="5B5249"/>
          <w:sz w:val="20"/>
          <w:szCs w:val="20"/>
        </w:rPr>
        <w:t></w:t>
      </w:r>
      <w:r>
        <w:rPr>
          <w:b/>
          <w:bCs/>
          <w:color w:val="5B5249"/>
          <w:sz w:val="20"/>
          <w:szCs w:val="20"/>
        </w:rPr>
        <w:t>НАТУРАЛЬНОСТЬ</w:t>
      </w:r>
    </w:p>
    <w:p>
      <w:pPr>
        <w:pStyle w:val="Normal"/>
        <w:rPr/>
      </w:pPr>
      <w:r>
        <w:rPr>
          <w:rFonts w:cs="Wingdings" w:ascii="Wingdings" w:hAnsi="Wingdings"/>
          <w:color w:val="5B5249"/>
          <w:sz w:val="20"/>
          <w:szCs w:val="20"/>
        </w:rPr>
        <w:t></w:t>
      </w:r>
      <w:r>
        <w:rPr>
          <w:b/>
          <w:bCs/>
          <w:color w:val="5B5249"/>
          <w:sz w:val="20"/>
          <w:szCs w:val="20"/>
        </w:rPr>
        <w:t>РЕГУЛЯРНОСТЬ</w:t>
      </w:r>
    </w:p>
    <w:p>
      <w:pPr>
        <w:pStyle w:val="Normal"/>
        <w:rPr/>
      </w:pPr>
      <w:r>
        <w:rPr>
          <w:rFonts w:cs="Wingdings" w:ascii="Wingdings" w:hAnsi="Wingdings"/>
          <w:color w:val="5B5249"/>
          <w:sz w:val="20"/>
          <w:szCs w:val="20"/>
        </w:rPr>
        <w:t></w:t>
      </w:r>
      <w:r>
        <w:rPr>
          <w:b/>
          <w:bCs/>
          <w:color w:val="5B5249"/>
          <w:sz w:val="20"/>
          <w:szCs w:val="20"/>
        </w:rPr>
        <w:t>ВКУС И ЦВЕТ(эстетическая сочетаемость)</w:t>
      </w:r>
    </w:p>
    <w:p>
      <w:pPr>
        <w:pStyle w:val="Normal"/>
        <w:rPr/>
      </w:pPr>
      <w:r>
        <w:rPr>
          <w:rFonts w:cs="Wingdings" w:ascii="Wingdings" w:hAnsi="Wingdings"/>
          <w:color w:val="5B5249"/>
          <w:sz w:val="20"/>
          <w:szCs w:val="20"/>
        </w:rPr>
        <w:t></w:t>
      </w:r>
      <w:r>
        <w:rPr>
          <w:b/>
          <w:bCs/>
          <w:color w:val="5B5249"/>
          <w:sz w:val="20"/>
          <w:szCs w:val="20"/>
        </w:rPr>
        <w:t>ВОДА И ПИТАНИЕ</w:t>
      </w:r>
    </w:p>
    <w:p>
      <w:pPr>
        <w:pStyle w:val="Normal"/>
        <w:rPr/>
      </w:pPr>
      <w:r>
        <w:rPr>
          <w:rFonts w:cs="Wingdings" w:ascii="Wingdings" w:hAnsi="Wingdings"/>
          <w:color w:val="5B5249"/>
          <w:sz w:val="20"/>
          <w:szCs w:val="20"/>
        </w:rPr>
        <w:t></w:t>
      </w:r>
      <w:r>
        <w:rPr>
          <w:b/>
          <w:bCs/>
          <w:color w:val="5B5249"/>
          <w:sz w:val="20"/>
          <w:szCs w:val="20"/>
        </w:rPr>
        <w:t>ХРАНЕНИЕ</w:t>
      </w:r>
    </w:p>
    <w:p>
      <w:pPr>
        <w:pStyle w:val="Normal"/>
        <w:rPr/>
      </w:pPr>
      <w:r>
        <w:rPr>
          <w:rFonts w:cs="Wingdings" w:ascii="Wingdings" w:hAnsi="Wingdings"/>
          <w:color w:val="5B5249"/>
          <w:sz w:val="20"/>
          <w:szCs w:val="20"/>
        </w:rPr>
        <w:t></w:t>
      </w:r>
      <w:r>
        <w:rPr>
          <w:b/>
          <w:bCs/>
          <w:color w:val="5B5249"/>
          <w:sz w:val="20"/>
          <w:szCs w:val="20"/>
        </w:rPr>
        <w:t xml:space="preserve">СТИМУЛИРУЮЩИЕ ПРОДУКТЫ </w:t>
      </w:r>
    </w:p>
    <w:p>
      <w:pPr>
        <w:pStyle w:val="Normal"/>
        <w:rPr>
          <w:b/>
          <w:b/>
          <w:bCs/>
          <w:color w:val="5B5249"/>
          <w:sz w:val="20"/>
          <w:szCs w:val="20"/>
        </w:rPr>
      </w:pPr>
      <w:r>
        <w:rPr>
          <w:b/>
          <w:bCs/>
          <w:color w:val="5B5249"/>
          <w:sz w:val="20"/>
          <w:szCs w:val="20"/>
        </w:rPr>
        <w:t>(чай, кофе, алкоголь, специи)</w:t>
      </w:r>
    </w:p>
    <w:p>
      <w:pPr>
        <w:pStyle w:val="Normal"/>
        <w:rPr>
          <w:b/>
          <w:b/>
          <w:bCs/>
          <w:color w:val="5B5249"/>
          <w:sz w:val="20"/>
          <w:szCs w:val="20"/>
        </w:rPr>
      </w:pPr>
      <w:r>
        <w:rPr>
          <w:b/>
          <w:bCs/>
          <w:color w:val="5B5249"/>
          <w:sz w:val="20"/>
          <w:szCs w:val="20"/>
        </w:rPr>
      </w:r>
    </w:p>
    <w:p>
      <w:pPr>
        <w:pStyle w:val="Normal"/>
        <w:ind w:firstLine="709"/>
        <w:rPr>
          <w:color w:val="5B5249"/>
          <w:lang w:val="en-US" w:eastAsia="en-US"/>
        </w:rPr>
      </w:pPr>
      <w:r>
        <w:rPr>
          <w:color w:val="5B5249"/>
          <w:lang w:val="en-US" w:eastAsia="en-US"/>
        </w:rPr>
      </w:r>
    </w:p>
    <w:p>
      <w:pPr>
        <w:pStyle w:val="Normal"/>
        <w:ind w:firstLine="709"/>
        <w:rPr>
          <w:sz w:val="18"/>
          <w:lang w:val="en-US" w:eastAsia="en-US"/>
        </w:rPr>
      </w:pPr>
      <w:r>
        <w:rPr>
          <w:sz w:val="18"/>
          <w:lang w:val="en-US" w:eastAsia="en-US"/>
        </w:rPr>
        <w:t>Литература</w:t>
      </w:r>
    </w:p>
    <w:p>
      <w:pPr>
        <w:pStyle w:val="Normal"/>
        <w:ind w:firstLine="709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709"/>
        <w:rPr>
          <w:sz w:val="18"/>
          <w:lang w:val="en-US" w:eastAsia="en-US"/>
        </w:rPr>
      </w:pPr>
      <w:r>
        <w:rPr>
          <w:sz w:val="18"/>
          <w:lang w:val="en-US" w:eastAsia="en-US"/>
        </w:rPr>
        <w:t>1. Whitney EN and Nunneley-Hamilton EM. Understanding Nutrition. 4th ed. St Paul, MN: West Publishing Company, 1987, p. 2</w:t>
      </w:r>
    </w:p>
    <w:p>
      <w:pPr>
        <w:pStyle w:val="Normal"/>
        <w:ind w:firstLine="709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  <w:t>2. Wardlaw GM and Insel PM. Perspectives in Nutrition. 3rd ed. St. Louis: Mosby-Year Book, Inc., 1996, p. 3.</w:t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720"/>
        <w:rPr/>
      </w:pPr>
      <w:r>
        <w:rPr>
          <w:sz w:val="18"/>
          <w:lang w:val="en-US" w:eastAsia="en-US"/>
        </w:rPr>
        <w:t>3. Ibid, p. 86.</w:t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  <w:t>4. Ibid, p. 74.</w:t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  <w:t>5. Ibid, p. 80, 81.</w:t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  <w:t>6. Ibid.</w:t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TextBodyIndent"/>
        <w:rPr/>
      </w:pPr>
      <w:r>
        <w:rPr/>
        <w:t>7. Position Statement of the American Dietetic Association: Health Implications of Dietary Fiber. J Am Diet Assoc 93:1446-1447, 1993.</w:t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  <w:t>8. Ibid.</w:t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  <w:t>9. Ibid.</w:t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  <w:t>10. Nicklas TA, Farris RP, Myers L, Berenson GS. Dietary Fiber Intake of Children and Young Adults: The Bogulusa Heart Study. J Am Diet Assoc 95:209-214, 1995.</w:t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  <w:t>11. Glore SR, Van Treeck D, Knemans AW, Guild M. Soluble Fiber and Serum Lipids: A Literature Review. J Am Diet Assoc 94:425-436, 1994.</w:t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  <w:t>12. Rimm EB, Giovannucci EL, Willett WC, Colditz GA, Ascherio A, Rosner B, Stampfer MJ. Vegetables, Fruit and Cereal Fiber Intake and Risk of Coronary Diseases in Men. JAMA 375: 447-451, 1996.</w:t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  <w:t>13. Wardlaw, op. cit., p. 112.</w:t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  <w:t>14. Fraser G. Preventive Cardiology. NY: Oxford University Press, 1986, p. 100-101.</w:t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  <w:t>15. Position Statement of the American Dietetic Association: Fat Replacement. J Am Diet Assoc 93:1285-1288, 1991.</w:t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  <w:t>16. Wardlaw, op. cit., p. 163, 164.</w:t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  <w:t>17. Ibid, p. 152.</w:t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  <w:t>18. Ibid, p. 160.</w:t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  <w:t>19. Ibid, p. 488.</w:t>
      </w:r>
    </w:p>
    <w:p>
      <w:pPr>
        <w:pStyle w:val="Normal"/>
        <w:ind w:firstLine="7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sectPr>
      <w:footerReference w:type="default" r:id="rId4"/>
      <w:type w:val="nextPage"/>
      <w:pgSz w:w="11906" w:h="16838"/>
      <w:pgMar w:left="1417" w:right="1417" w:gutter="0" w:header="0" w:top="5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 w:eastAsia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1:42:00Z</dcterms:created>
  <dc:creator>VAN</dc:creator>
  <dc:description/>
  <dc:language>en-US</dc:language>
  <cp:lastModifiedBy>VAN</cp:lastModifiedBy>
  <cp:lastPrinted>2002-09-04T09:54:00Z</cp:lastPrinted>
  <dcterms:modified xsi:type="dcterms:W3CDTF">2002-12-11T06:32:00Z</dcterms:modified>
  <cp:revision>10</cp:revision>
  <dc:subject/>
  <dc:title>ЗАНЯТИЕ 1</dc:title>
</cp:coreProperties>
</file>